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ktatószám: KGO/75-1/2014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4-i, nyilvános rende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Felügyelő Bizottság tájékoztatója a Hévíz-Balaton Airport Kft likviditásáról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Kepli József János  a  Hévíz-Balaton Airport Kft. Felügyelő Bizottság elnök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Hévíz-Balaton Airport Kft Felügyelő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 51/2012. (III.14.)  Kt határozatában döntött arról, hogy egyszemélyes gazdasági társaságot alapít Hévíz-Balaton Airport Kft néven. A Képviselő-testület a gazdasági társaság törzstőkéjét 500 e Ft-ban határozta meg. A Képviselő-testület döntött arról is, hogy a társaság működéséhez 50 millió Ft támogatást biztosít. A Képviselő-testület betét formájában kötelezettséget vállalt 150 millió Ft folyószámlahitel fedezetére az Airport működéséhe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-Balaton Airport Kft Felügyelő Bizottságát kötelezte a Képviselő-testület, hogy minden soros ülésén adjon tájékoztatást a reptér működésérő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gazdasági társaságnak az ez évi gazdálkodásáról tájékoztató elkészítésekor a 2013. december 31-i adatok kerülnek bemutatásra a bevételeket az 1. sz. táblázat, míg a kiadásokat a 2. sz. tábláza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adások teljesítése jelentősen meghaladja a működésből realizált bevételeket. Mivel a kiadások 535</w:t>
      </w:r>
      <w:r>
        <w:rPr>
          <w:rFonts w:cs="Arial" w:ascii="Arial" w:hAnsi="Arial"/>
          <w:color w:val="000000"/>
        </w:rPr>
        <w:t xml:space="preserve"> millió Ft-ra teljesültek és a működésből származó bevétel csak 365 millió Ft volt. Az ez évi első </w:t>
      </w:r>
      <w:r>
        <w:rPr>
          <w:rFonts w:cs="Arial" w:ascii="Arial" w:hAnsi="Arial"/>
        </w:rPr>
        <w:t xml:space="preserve"> beszámoló keretében már részletesen bemutatásra került, hogy miből tudta a reptér a kiadásait fedezni (2012. évi záró pénzkészlet, követelésállomány rendezése és tulajdonosi  támogatás). A mellékletek csak az adott hónapot terhelő kiadásokat és realizált bevételeket tartalmazza, nincs kimutatva a 2012. évi gazdálkodás eredménye, valamint az igénybe vett hitel állomány összeg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űködési kiadások fedezetére az Airport Kft ötször vett igénybe folyószámla hitelt. 2013. február 12-én az ügyvezető igazgató 18.083.754,- Ft működési számla kifizetéséhez kérte a folyószámla hitel igénybevételét, 2013. március 19-én a légiforgalmi szolgáltatás, áramszolgáltató, frekvencia díj és őrzés-védelem számláinak kiegyenlítéséhez 13.546.999,- Ft folyószámla hitel igénybevétel engedélyezését kérte. 2013. április 29-én 4.000 e Ft hitel lehívása lett engedélyezve. A Képviselő-testület április 29-i döntése alapján május 9-én utalásra került 27.000 e Ft támogatás, valamint 2013. május 20-án 23.000 e Ft támogatás. A reptér 2013. június 26-án 10.100 e Ft hitel igénybevételét kérte bérleti díj, vagyonkezelői díj és biztosítási számlák rendezéséhez, melyet a július első hetében esedékessé vált ÁFA visszatérítésből és a befolyó bevételeiből visszafizetett. A gazdasági társaság 2013. szeptember 19-én 13.908.154,- Ft hitel igénybevétel lehívását kérte, melyből a 2013. szeptember 26-án készpénzben befizetett 594.000,- Ft-tal és 2013.október 3-án a bankszámlán jóváírásra került 5.873.600,- Ft-tal a hitelszámlára történő befizetéssel és kisebb bevételekből történő hiteltörlesztéssel. A gazdasági társaság az utolsó hitel igénybevételét 2013. december 18-án kérte 26.811.061,- Ft összegben. A hitel igénybevételét a kifizetésre váró szállítói számlák rendezése, valamint adók fizetési kötelezettsége indoko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OTP EUR számla egyenlege 38.987,47 EU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OTP HUF számla egyenlege: 270.190,- 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Volksbank számla egyenlege-23.576.928,- Ft. </w:t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gazdasági társaság kintlévősége 2.233.598,- Ft, a szállítói állomány 19.934.654,- Ft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28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3. sz. melléklet tartalmazza a 2013. évi le és felszálló repülőgépek számát, a személyzet és utasok létszámát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eastAsia="hu-HU"/>
        </w:rPr>
      </w:pPr>
      <w:r>
        <w:rPr>
          <w:rFonts w:eastAsia="Times New Roman" w:cs="Calibri"/>
          <w:b/>
          <w:sz w:val="24"/>
          <w:szCs w:val="24"/>
          <w:lang w:eastAsia="hu-HU"/>
        </w:rPr>
        <w:t xml:space="preserve">II.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Határozati javaslat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eastAsia="hu-HU"/>
        </w:rPr>
        <w:t>(mely a Hévíz-Balaton Airport Kft ……/2014. (II.28.) sz. alapítói határozatának minősü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működéséről szóló beszámolót elfogadt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elelős: Papp Gábor polgármester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atáridő: 2014. február 15. a döntés értesítésérő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right="11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mellékletek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900" w:right="1184" w:hanging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z. melléklet </w:t>
      </w:r>
    </w:p>
    <w:p>
      <w:pPr>
        <w:pStyle w:val="Normal"/>
        <w:spacing w:lineRule="auto" w:line="240" w:before="0" w:after="0"/>
        <w:ind w:left="360" w:right="1184" w:hanging="0"/>
        <w:jc w:val="center"/>
        <w:rPr/>
      </w:pPr>
      <w:r>
        <w:rPr>
          <w:rFonts w:cs="Arial" w:ascii="Arial" w:hAnsi="Arial"/>
          <w:b/>
        </w:rPr>
        <w:t xml:space="preserve">Hévíz-Balaton Airport Kft 2013. január 1 és 2013. december 31-i időszakban realizált bevételei </w:t>
      </w:r>
    </w:p>
    <w:p>
      <w:pPr>
        <w:pStyle w:val="Normal"/>
        <w:spacing w:lineRule="auto" w:line="240" w:before="0" w:after="0"/>
        <w:ind w:left="360" w:right="11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60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5"/>
        <w:gridCol w:w="1260"/>
        <w:gridCol w:w="1200"/>
        <w:gridCol w:w="962"/>
        <w:gridCol w:w="1088"/>
        <w:gridCol w:w="1100"/>
        <w:gridCol w:w="1100"/>
        <w:gridCol w:w="1100"/>
        <w:gridCol w:w="1210"/>
        <w:gridCol w:w="1085"/>
        <w:gridCol w:w="1005"/>
        <w:gridCol w:w="1100"/>
        <w:gridCol w:w="990"/>
        <w:gridCol w:w="1100"/>
      </w:tblGrid>
      <w:tr>
        <w:trPr>
          <w:trHeight w:val="285" w:hRule="atLeast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nuár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ebruár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árcius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Április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ájus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únius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úlius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ugusztus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eptember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któber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vember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cember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</w:tr>
      <w:tr>
        <w:trPr>
          <w:trHeight w:val="285" w:hRule="atLeast"/>
        </w:trPr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ufthansa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752 23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663 79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493 48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034 683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642 19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712 03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29 6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 328 030</w:t>
            </w:r>
          </w:p>
        </w:tc>
      </w:tr>
      <w:tr>
        <w:trPr>
          <w:trHeight w:val="285" w:hRule="atLeast"/>
        </w:trPr>
        <w:tc>
          <w:tcPr>
            <w:tcW w:w="17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ermania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64 48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942 01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57 158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19 55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12 56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595 764</w:t>
            </w:r>
          </w:p>
        </w:tc>
      </w:tr>
      <w:tr>
        <w:trPr>
          <w:trHeight w:val="285" w:hRule="atLeast"/>
        </w:trPr>
        <w:tc>
          <w:tcPr>
            <w:tcW w:w="17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ir Baltic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792 02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792 024</w:t>
            </w:r>
          </w:p>
        </w:tc>
      </w:tr>
      <w:tr>
        <w:trPr>
          <w:trHeight w:val="285" w:hRule="atLeast"/>
        </w:trPr>
        <w:tc>
          <w:tcPr>
            <w:tcW w:w="17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osz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7 45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912 34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492 38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356 93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58 44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783 266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138 25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739 41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91 70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271 365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 801 576</w:t>
            </w:r>
          </w:p>
        </w:tc>
      </w:tr>
      <w:tr>
        <w:trPr>
          <w:trHeight w:val="285" w:hRule="atLeast"/>
        </w:trPr>
        <w:tc>
          <w:tcPr>
            <w:tcW w:w="17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yéb repülés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13 82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0 562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9 06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11 47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41 38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56 41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46 87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17 236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50 85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94 68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39 27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520 253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891 90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érleti díj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836 60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557 935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3 385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57 036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12 6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238 67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75 338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103 371</w:t>
            </w:r>
          </w:p>
        </w:tc>
        <w:tc>
          <w:tcPr>
            <w:tcW w:w="1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2 587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581 142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71 939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988 565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 309 21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Összese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8 707 88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3 968 497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 472 446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2 780 852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6 263 12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8 915 82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1 416 156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6 495 714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0 853 440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6 331 866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4 732 522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9 780 183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61 718 513</w:t>
            </w:r>
          </w:p>
        </w:tc>
      </w:tr>
      <w:tr>
        <w:trPr>
          <w:trHeight w:val="300" w:hRule="atLeast"/>
        </w:trPr>
        <w:tc>
          <w:tcPr>
            <w:tcW w:w="16075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ÁFA visszaigényel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 996 00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444 000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701 000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996 000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273 00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125 0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068 00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 603 00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Üzemanyag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12 735 26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2 687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1 74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689 032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991 48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621 14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400 32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729 178</w:t>
            </w:r>
          </w:p>
        </w:tc>
        <w:tc>
          <w:tcPr>
            <w:tcW w:w="1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258 603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 618 06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408 59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440 698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 696 297</w:t>
            </w:r>
          </w:p>
        </w:tc>
      </w:tr>
      <w:tr>
        <w:trPr>
          <w:trHeight w:val="315" w:hRule="atLeast"/>
        </w:trPr>
        <w:tc>
          <w:tcPr>
            <w:tcW w:w="17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indösszesen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4 027 37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 571 184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 144 195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8 465 884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7 254 61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3 536 96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 260 479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7 925 892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4 108 043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0 222 931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9 266 1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 288 88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65 017 810</w:t>
            </w:r>
          </w:p>
        </w:tc>
      </w:tr>
    </w:tbl>
    <w:p>
      <w:pPr>
        <w:pStyle w:val="Normal"/>
        <w:spacing w:lineRule="auto" w:line="240" w:before="0" w:after="0"/>
        <w:ind w:left="360" w:right="11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567" w:right="567" w:gutter="0" w:header="567" w:top="1531" w:footer="0" w:bottom="153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right="1184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sz. melléklet </w:t>
      </w:r>
    </w:p>
    <w:p>
      <w:pPr>
        <w:pStyle w:val="Normal"/>
        <w:spacing w:lineRule="auto" w:line="240" w:before="0" w:after="0"/>
        <w:ind w:left="360" w:right="1184" w:hanging="0"/>
        <w:jc w:val="center"/>
        <w:rPr/>
      </w:pPr>
      <w:r>
        <w:rPr>
          <w:rFonts w:cs="Arial" w:ascii="Arial" w:hAnsi="Arial"/>
          <w:b/>
        </w:rPr>
        <w:t xml:space="preserve">Hévíz-Balaton Airport Kft 2013. január 1 és 2013. november 12-i időszakban teljesített kiadásai </w:t>
      </w:r>
    </w:p>
    <w:p>
      <w:pPr>
        <w:pStyle w:val="Normal"/>
        <w:spacing w:lineRule="auto" w:line="240" w:before="0" w:after="0"/>
        <w:ind w:left="360" w:right="11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16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90"/>
        <w:gridCol w:w="880"/>
        <w:gridCol w:w="880"/>
        <w:gridCol w:w="880"/>
        <w:gridCol w:w="990"/>
        <w:gridCol w:w="880"/>
        <w:gridCol w:w="880"/>
        <w:gridCol w:w="990"/>
        <w:gridCol w:w="990"/>
        <w:gridCol w:w="880"/>
        <w:gridCol w:w="990"/>
        <w:gridCol w:w="990"/>
        <w:gridCol w:w="1400"/>
      </w:tblGrid>
      <w:tr>
        <w:trPr>
          <w:trHeight w:val="285" w:hRule="atLeast"/>
        </w:trPr>
        <w:tc>
          <w:tcPr>
            <w:tcW w:w="2545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Bruttó költségek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Január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Február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Március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Április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Május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Június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Július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Augusztus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Szeptember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Október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November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December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Összesen</w:t>
            </w:r>
          </w:p>
        </w:tc>
      </w:tr>
      <w:tr>
        <w:trPr>
          <w:trHeight w:val="315" w:hRule="atLeast"/>
        </w:trPr>
        <w:tc>
          <w:tcPr>
            <w:tcW w:w="2545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8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8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8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99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8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8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99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99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8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99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99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Munkabérek és járulékok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149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846 096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214 976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389 518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485 096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 556 86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587 701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 462 67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848 9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927 99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873 1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627 255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57 969 199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 xml:space="preserve">Közmű 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181 39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961 216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973 158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077 21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78 928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14 75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378 181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660 29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466 73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428 401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481 363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012 986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1 714 612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Gépjármű /üzemanyag)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12 319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3 72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17 639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21 672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65 508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77 026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67 243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43 89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27 7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47 072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05 652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32 972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 982 425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RÉNER Kft. Torony szolg.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857 5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857 5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857 5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492 5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492 5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492 5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492 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492 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492 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492 5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 985 00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40 005 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HM EI Zrt.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106 987 848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OMSZ Meteorológia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16 28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16 28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08 14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16 28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16 2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08 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16 28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 497 681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Szakértők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33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09 22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80 92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93 67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76 67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08 873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46 008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357 56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86 2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373 604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732 437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042 56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12 637 748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Bérlet (vectigalis)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8 500 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 xml:space="preserve">Sármellék-Zalavár 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3 020 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Eszközbérlet (Bormann + ACE)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204 0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566 80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0 770 8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Beszerzés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34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0 32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7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06 51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748 58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4 883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6 623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57 03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715 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12 75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879 382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11 934 628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Fenntartás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371 50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75 19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98 81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704 014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 508 35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463 80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27 976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622 7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051 6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033 03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700 438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86 832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7 244 359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Adminisztráció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30 34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63 708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84 226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65 968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371 52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77 94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993 192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87 09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34 94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735 75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46 368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78 512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6 369 579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Hatósági díjak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8 58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4 77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8 29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0 29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7 15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4 29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1 9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4 7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4 2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4 29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4 77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553 4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Ügyviteli, ügyvédi ktg.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01 6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92 1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93 08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411 73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25 77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36 88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41 325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36 8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36 8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36 880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36 88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68 88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7 018 885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Biztosítás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437 943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97 28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796 113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97 281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773 20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8 801 818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Marketing+reklám ktg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35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35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368 617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28 525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47 27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 286 30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756 887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0 687 3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 229 77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04 160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 463 552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 551 953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37 394 353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Iparűzési adó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601 300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048 7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44 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101 80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6 995 800</w:t>
            </w:r>
          </w:p>
        </w:tc>
      </w:tr>
      <w:tr>
        <w:trPr>
          <w:trHeight w:val="315" w:hRule="atLeast"/>
        </w:trPr>
        <w:tc>
          <w:tcPr>
            <w:tcW w:w="254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Üzemanyag beszerzés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8 871 1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9 644 69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1 802 9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3 473 8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7 165 662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2 548 277</w:t>
            </w:r>
          </w:p>
        </w:tc>
        <w:tc>
          <w:tcPr>
            <w:tcW w:w="88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9 569 51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9 495 3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-131 287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132 440 061</w:t>
            </w:r>
          </w:p>
        </w:tc>
      </w:tr>
      <w:tr>
        <w:trPr>
          <w:trHeight w:val="315" w:hRule="atLeast"/>
        </w:trPr>
        <w:tc>
          <w:tcPr>
            <w:tcW w:w="2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Összesen  kiadás</w:t>
            </w:r>
          </w:p>
        </w:tc>
        <w:tc>
          <w:tcPr>
            <w:tcW w:w="99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1 131 149</w:t>
            </w:r>
          </w:p>
        </w:tc>
        <w:tc>
          <w:tcPr>
            <w:tcW w:w="880" w:type="dxa"/>
            <w:tcBorders>
              <w:top w:val="double" w:sz="6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4 124 587</w:t>
            </w:r>
          </w:p>
        </w:tc>
        <w:tc>
          <w:tcPr>
            <w:tcW w:w="880" w:type="dxa"/>
            <w:tcBorders>
              <w:top w:val="double" w:sz="6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5 704 331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43 781 375</w:t>
            </w:r>
          </w:p>
        </w:tc>
        <w:tc>
          <w:tcPr>
            <w:tcW w:w="9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54 420 273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61 289 786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43 161 393</w:t>
            </w:r>
          </w:p>
        </w:tc>
        <w:tc>
          <w:tcPr>
            <w:tcW w:w="9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60 344 826</w:t>
            </w:r>
          </w:p>
        </w:tc>
        <w:tc>
          <w:tcPr>
            <w:tcW w:w="9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62 976 344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43 351 730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49 974 515</w:t>
            </w:r>
          </w:p>
        </w:tc>
        <w:tc>
          <w:tcPr>
            <w:tcW w:w="9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45 577 887</w:t>
            </w:r>
          </w:p>
        </w:tc>
        <w:tc>
          <w:tcPr>
            <w:tcW w:w="1400" w:type="dxa"/>
            <w:tcBorders>
              <w:top w:val="double" w:sz="6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535 838 196</w:t>
            </w:r>
          </w:p>
        </w:tc>
      </w:tr>
    </w:tbl>
    <w:p>
      <w:pPr>
        <w:pStyle w:val="Normal"/>
        <w:spacing w:lineRule="auto" w:line="240" w:before="0" w:after="0"/>
        <w:ind w:left="360" w:right="11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right="11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567" w:right="567" w:gutter="0" w:header="567" w:top="1531" w:footer="0" w:bottom="153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right="11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melléklet Excelben csatolva a reptér forgalmáról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enkő Attil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Ügyvezető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csera Jánosné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önyvvizsgál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900"/>
        </w:tabs>
        <w:ind w:left="12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23:24:00Z</dcterms:created>
  <dc:creator>T-Cont Kft</dc:creator>
  <dc:description/>
  <cp:keywords/>
  <dc:language>en-US</dc:language>
  <cp:lastModifiedBy>bedine</cp:lastModifiedBy>
  <cp:lastPrinted>2014-01-23T13:33:00Z</cp:lastPrinted>
  <dcterms:modified xsi:type="dcterms:W3CDTF">2014-01-23T12:33:00Z</dcterms:modified>
  <cp:revision>5</cp:revision>
  <dc:subject/>
  <dc:title>Iktatószám: PMK/144/2011</dc:title>
</cp:coreProperties>
</file>